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Saper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aude</w:t>
      </w:r>
      <w:r>
        <w:rPr>
          <w:rFonts w:cs="Times New Roman" w:ascii="Times New Roman" w:hAnsi="Times New Roman"/>
          <w:b w:val="false"/>
          <w:szCs w:val="28"/>
        </w:rPr>
        <w:t>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их наук, Історія і археологія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актуальність як елемент вступу; проблема не актуалізована крізь призму родової іст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казана наукова новизна як складова вст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 узагальнення до розділів 1,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діли треба починати з нової сторінки; розрив таблиці на с.13-14 неправиль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2:00Z</dcterms:modified>
  <cp:revision>7</cp:revision>
  <dc:subject/>
  <dc:title>Додаток 1</dc:title>
</cp:coreProperties>
</file>